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Oznaczenie sprawy  AdG.26.17.2025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Załącznik nr 1 </w:t>
      </w:r>
    </w:p>
    <w:p>
      <w:pPr>
        <w:pStyle w:val="Normal"/>
        <w:tabs>
          <w:tab w:val="clear" w:pos="4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ejsce i data)</w:t>
      </w:r>
    </w:p>
    <w:p>
      <w:pPr>
        <w:pStyle w:val="Normal"/>
        <w:tabs>
          <w:tab w:val="clear" w:pos="4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tabs>
          <w:tab w:val="clear" w:pos="4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TextBody"/>
        <w:rPr/>
      </w:pPr>
      <w:r>
        <w:rPr/>
        <w:t>OFERTA HANDLOWA</w:t>
      </w:r>
    </w:p>
    <w:p>
      <w:pPr>
        <w:pStyle w:val="TextBody"/>
        <w:rPr/>
      </w:pPr>
      <w:r>
        <w:rPr/>
        <w:t xml:space="preserve"> </w:t>
      </w:r>
      <w:r>
        <w:rPr/>
        <w:t xml:space="preserve">na </w:t>
      </w:r>
      <w:r>
        <w:rPr>
          <w:lang w:val="pl-PL"/>
        </w:rPr>
        <w:t xml:space="preserve">sukcesywne </w:t>
      </w:r>
      <w:r>
        <w:rPr/>
        <w:t>dostaw</w:t>
      </w:r>
      <w:r>
        <w:rPr>
          <w:lang w:val="pl-PL"/>
        </w:rPr>
        <w:t xml:space="preserve">y </w:t>
      </w:r>
      <w:r>
        <w:rPr/>
        <w:t>jednorazowych materiałów medycznych dla Powiatowego Centrum Usług Medycznych w Kielca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Nazwa i siedziba Wykonawcy: ………………………………………………………………….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Numer telefonu, e-mail : …………………………………………………………………………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567"/>
        <w:gridCol w:w="851"/>
        <w:gridCol w:w="708"/>
        <w:gridCol w:w="851"/>
        <w:gridCol w:w="1134"/>
        <w:gridCol w:w="850"/>
        <w:gridCol w:w="993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G.26.17.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ena netto</w:t>
              <w:br/>
              <w:t>(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ena brutto</w:t>
              <w:br/>
              <w:t>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artość netto</w:t>
              <w:br/>
              <w:t>(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at</w:t>
              <w:br/>
              <w:t>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artość  brutto</w:t>
              <w:br/>
              <w:t>(zł)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gły iniekcyjne jednorazowego użytku rozmiar od 0,45 do 0,9 op. 1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gły iniekcyjne jednorazowego użytku rozmiar od 1,1 do 1,2 op. 1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rzykawka tuberkulinowa z dołączoną igłą op. 1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0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rzykawka trzyczęściowa 2ml luer, cylinder o wysokim stopniu przejrzystości, z czytelną i trwałą skalą co 0,1ml, gumowa część tłoka z podwójnym uszczelnieniem, wyraźna kryza zabezpieczająca przed wysunięciem tłoka, opakowanie typu blister-pack z polskimi opisami oraz datą produkcji i ważności; pakowane w kartonowe opakowania, op.100szt. Rozmiar kodowany kolorystycznie na opakowaniu. Logo producenta na korpus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rzykawka trzyczęściowa 5ml luer, cylinder o wysokim stopniu przejrzystości, z czytelną i trwałą skalą co 0,2ml, gumowa część tłoka z podwójnym uszczelnieniem, wyraźna kryza zabezpieczająca przed wysunięciem tłoka, opakowanie typu blister-pack z polskimi opisami oraz datą produkcji i ważności; pakowane w kartonowe opakowania, op.100szt. Rozmiar kodowany kolorystycznie na opakowaniu. Logo producenta na korpus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trzykawka j.u. 10ml, położenie końcówki boczne, czarna skala, biały kontrastujący tłok, kryza zapobiegająca wysuwaniu się tłoka, rozszerzenie skali max 20% pojemności nominalnej. Nazwa strzykawki oraz logo producenta umieszczone na korpusie strzykawki. Bez zawartości lateksu i ftalanów. Sterylna. Op. a`100. szt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trzykawka j.u. 20ml, położenie końcówki boczne, czarna skala, biały kontrastujący tłok, kryza ograniczczająca zapobiegająca wysuwaniu się tłoka, rozszerzenie skali max 20% pojemności nominalnej. Nazwa strzykawki oraz logo producenta umieszczone na korpusie strzykawki. Bez zawartości lateksu i ftalanów. Sterylna. Op. a`100. szt.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rzykawka trzyczęściowa j.u. cewnikowa 100ml (z końcówką cewnikową ściętą pod kątem 45 stopni), podwójnie skalowana, wyposażona w dwa dodatkowe adaptery Luer, jednorazowego użytku, jałowa. Opakowanie papier-foli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ękawice chirurgiczne, lateksowe, bezpudrowe, sterylne, z rolowanym mankietem, polimerowane. Kształt anatomiczny. AQL 0,65  </w:t>
              <w:br/>
              <w:t>Odporne na przenikanie wirusów zgodnie z normą ASTM F1671 Zarejestrowane jako wyrób medyczny klasy IIa reguła 7 oraz środek ochrony indywidualnej kategorii III. Rękawice pakowanie pojedynczo- parami, z oznaczeniem na lewą i prawą dłoń,. Rozmiary 6,5; 7,0; 7,5; 8,0; 8,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ar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ękawice diagnostyczne nitrylowe, bezpudrowe, niesterylne, dla personelu medycznego, chlorowane od wewnątrz, AQL  1,0  </w:t>
              <w:br/>
              <w:t xml:space="preserve">zarejestrowane jako wyrób medyczny klasy I zgodnie z Rozporządzeniem w Sprawie Wyrobów Medycznych MDR 2017/745  i środek ochrony indywidualnej kat. III zgodnie z Rozporządzeniem (UE) 2016/425. Dopuszczone do kontaktu z żywnością - potwierdzone piktogramem na opakowaniu. Rozmiary   XL  , </w:t>
              <w:br/>
              <w:t>Pakowane po 1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ękawice diagnostyczne nitrylowe, bezpudrowe, niesterylne, dla personelu medycznego, chlorowane od wewnątrz, AQL  1,0  </w:t>
              <w:br/>
              <w:t xml:space="preserve">zarejestrowane jako wyrób medyczny klasy I zgodnie z Rozporządzeniem w Sprawie Wyrobów Medycznych MDR 2017/745  i środek ochrony indywidualnej kat. III zgodnie z Rozporządzeniem (UE) 2016/425. Dopuszczone do kontaktu z żywnością - potwierdzone piktogramem na opakowaniu. Rozmiary  S, M, L  </w:t>
              <w:br/>
              <w:t>Pakowane po 1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trwalacz do badań cytologicznych 150-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pódnica ginekologiczna jednorazowa z włókniny polipropylenowej z gumą  - o gramaturze                          min. 30 g/m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iernik j.u. do otoskopu, plastikowy 4,0mm op. 25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ziernik ginekologiczny. Łyżki wykonane z transparentnego polistyrenu, szpilka blokująca wykonana z polietylenu, idealnie gładkie i opływowe brzegi. Kolorystyczne oznaczenie szpilki w zależności od rozmiaru. Sterylny, jednorazowego użytku. Rozmiar XXS, XS, S, M, L, X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ski uciskowe (stazy) bezlateksowe, jednorazowego użytku do pobierania krwi , wykonane z szerokiego rozciągliwego paska termoplastycznego elastomeru, perforowane, płaskie. Na pojedynczym opakowaniu napisy w języku polskim oraz graficzna instrukcja obsługi. Rolka 25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Rol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taza automatyczn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ścieradło j.u. z włókniny polipropylenowej zielone, 130x210cm, gramatura min.35g/m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Gazik nasączony 70% alkoholem izopropylowym. Wymiary 30 mm x 65 mm/ 30 mm x 32,5 mm (złożony). Opakowanie jednostkowe łączone podwójnie, posiadające perforację umożliwiającą dzielenie na pojedyncze sztuki op. x 100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ta opatrunkowa bawełniana 5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ta ( lignina) w arkuszach o wymiarze 40 x 60 cm (+/-15mm) op. 5 k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Op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ska dziana 5cm x 4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ska dziana 10cm x 4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ska dziana 15cm x 4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mpres gazowy niejałowy, 10x10cm, 13nitkowy ( 8 warstwowy) op. x 10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mpres gazowy niejałowy, 7,5x7,5cm, 13nitkowy ( 8 warstwowy) op. x 10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mpres gazowy niejałowy, 5cmx5cm, 13nitkowy ( 8 warstwowy) op. x 10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mpres gazowy jałałowy, 10x10cm, 17 nitkowy ( 8 warstwowy). Każdy kompres pakowany w pojedyncze opakowanie. Kompresy pakowane po 3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mpres gazowy jałowy 7,5x7,5cm, 17 nitkowy ( 8 warstwowy.) Każdy kompres pakowany w pojedyncze opakowanie. Kompresy pakowane po 3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mpres gazowy jałowy 5x5cm, 17 nitkowy ( 8 warstwowy). Każdy kompres pakowany w pojedyncze opakowanie. Kompresy pakowane po 3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Elastopor STERIL 5cmx7,2cm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amoprzylepny opatrunek jałowy, z wkładem chłonnym wykonany z hydrofobowej włókniny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0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Elastopor STERIL 10cmx10cm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amoprzylepny opatrunek jałowy, z wkładem chłonnym wykonany z hydrofobowej włókniny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Elastopor STERIL 10cmx15cm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amoprzylepny opatrunek jałowy, z wkładem chłonnym wykonany z hydrofobowej włókniny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0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ster poiniekcyjny op. 25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ska elastyczna z zapinką 10cm x 5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ska elastyczna z zapinką 12cm x 5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ska elastyczna z zapinką 15cm x 5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lepiec hipoalergiczny, jedwabny w rozmiarze 2,5 cm x 9,14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lepiec włókninowy 2,5cm x 9,14m, hipoalergiczny, niejałowy, kolor 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lepiec tkaninowy 5cm x 5m, hipoalergiczny, niejałowy, kolor biały, ząbkowane wykończenie brzegu, możliwe dzielenie wzdłuż i w poprzek, także bez użycia nożycz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laster z opatrunkiem na włókninie 6 cm x 1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lepiec hipoalergiczny, foliowy w rozmiarze 2,5cm x 9,14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śma opatrunkowa wykonana z hydrofobowej włókniny, pokryta hipoalergicznym klejem akrylowym w rozmiarze 10cm x 1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aśma opatrunkowa wykonana z hydrofobowej włókniny, pokryta hipoalergicznym klejem akrylowym w rozmiarze 15cm x 10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trunek przezroczysty z folii PU do zabezpieczania kaniul obwodowych i cewników do żył centralnych u osób dorosłych, z wycięciem umożliwiającym dopasowanie opatrunku do założonej kaniuli,  z systemem aplikacji typu ramka, z jedną taśmą do opisu, z klejem akrylowym  nakładanym metodą ciągłą. Opakowanie papier-papier, I klasa sterylna rozmiar 6 cm x 7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rząd do bezpiecznego przetaczania płynów w terapii infuzyjnej z możliwością utrzymania przez 24 godziny w czasie prowadzenia nieprzerwanej infuzji. Dwukanałowy, ostry kolec komory kroplowej ze zmatowioną powierzchnią, gwarantujący szczelne i pewne połączenie z pojemnikami z płynami. Odpowietrznik z filtrem przeciwbakteryjnym zamykany niebieską klapką. Komora kroplowa o wielkości minimum 60mm zaopatrzona w dodatkowe skrzydełka dociskowe ułatwiające wkłucie w pojemniki z płynami. Hydrofilowy filtr cząsteczkowy o wielkości oczek 8 μm, automatycznie zatrzymujący przepływ po opróżnieniu komory. Zabezpiecza przed przedostawaniem się powietrza do drenu zapobiegając zatorowi powietrznemu. Miękki i elastyczny dren o długości min. 180cm z dodatkowym portem do podawania leków. Uniwersalne zakończenie Luer-Lock zabezpieczone koreczkiem Air Pass z filtrem hydrofobowym, który umożliwia wypełnienie drenu bez przypadkowego zanieczyszczenia oraz zabezpiecza przed wyciekaniem płynu. Niepirogenny, nie zawiera lateksu i ftalanów. Jednorazowy, sterylizowany EO. Opakowanie: papier/fo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br/>
              <w:t>Kaniula bezpieczna do długotrwałych wlewów dożylnych wykonana z  PUR lub PTFE z filtrem hydrofobowym, posiadająca min. 4 paski radiocieniujące, kodowany kolorystycznie samodomykający się korek portu do wstrzyknięć. Złożona pozycja skrzydełek ułatwiająca trzymanie kaniuli. Wyposażona w metalo                                                                                                                                                        wy mechanizm zabezpieczający przed przypadkowym zakłuciem, w postaci metalowego zatrzasku na końcu igły automatycznie uruchamianego po wyjęciu igły z kaniuli. Koreczek z trzpieniem poniżej krawędzi z wyraźnie uwypukloną, prążkowaną kryzą dającą pewny uchwyt w rękawiczkach w trakcie działań ratowniczych. Sterylna. Opakowanie typu Tyvec z łatwym otwieraniem. Rozmiary wg potrzeb zamawiajacego:</w:t>
              <w:br/>
              <w:t xml:space="preserve">- G18 (1,3mm) dł. 45mm, przepływ 85ml/min. </w:t>
              <w:br/>
              <w:t xml:space="preserve">- G20 (1,1mm) dł.32mm, przepyw 55ml/min. </w:t>
              <w:br/>
              <w:t xml:space="preserve">- G22 (0,9mm) dł.25mm, przepływ 33ml/min.  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G24    (0,7mm) dł. 19mm,    18 ml/min.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żyki do nakłuć hematologicznych ręczne jałowe a’2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Op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kłuwacz do nakłuwania palca - bezpieczny, automatyczny. Rozmiary: 1,8mm - głębokość nakłucia (igła 23G) oraz 2,4mm - głębokość nakłucia (igła 21G) z barwnym kodem określającym głębokość wkłucia (op. a 100szt). Sterylizowany radiacyjni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trza wymienne do skalpeli 10, 10A, 11, 12, 15, 20, 21 22, 23, 24, ostre, wykonane ze stali węglowej, posiadające numer i nazwę producenta wygrawerowane na ostrzu, op. 1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ewnik Foleya dwudrożny wykonany z lateksu pokrytego silikonem z plastikową zastawką, CH 12, 14, 16 (balon o pojemności 5-10ml), CH 18, 20, 22, 24 (balon o pojemności 30-50ml), jałowy. Pakowany podwójnie: wewn. folia, zewn. papier-folia. Sterylizowany tlenkiem etylenu.  Bez zawartości ftalanów. Op. 10szt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lektrody do EKG Kendall, piankowe H34LG                  op. 30 szt.  50x45mm, jednorazowego użyt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patułka drewniana, jałowa op. 100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patułka drewniana niejałowa op. 100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ska gipsowa 15cmx3m/5-6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paska gipsowa 12 cmx3m/5-6m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kład pod gips syntetyczny 15cmx3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kład pod gips syntetyczny 12cmx3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yna Zimmera na palec 260 x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staw laryngologiczny jednorazowy (skład: wziernik nosowy, uszny, szpatułka), sterylny. Opakowanie papier-folia. Dostępny w rozmiarze 2mm i 4mm (zamawiany zależnie od potrzeb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Kp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zkiełka podstawowe  76x25-26mm cięte matowe op.50 szt. </w:t>
              <w:br/>
              <w:t>(z  polem do opis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zkiełka podstawowe  76x25-26mm cięte </w:t>
              <w:br/>
              <w:t>(bez pola do opisu) op.5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kiełka nakrywkowe 24x24 op.1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kład celulozowy 2-warstwowy szerokość 50cm, długość 50m z perforacją maksymalnie co 50 cm, gramatura 34g/m2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Rol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dkład celulozowy 2-warstwowy szerokość 59-60 cm, długość 80m z perforacją maksymalnie co 50cm, gramatura 34g/m2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Rol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kład higieniczny perforowany z oznaczeniem perforacji na kozetkę w rolce nie składany rozmiar szer. 38 cm x perforowany co 50 cm x 80 odcinków /40 m w rolce/z nadrukiem perforacji, podfoliowany, dwuwarstwowa bibuła, gramatura min. 35g/m2 brzeg bez postrzępień, grubość zgrzewanej folii min. 20 mikrometrów, powierzchnia tłoczona wygniatana, chłonność min.160g/m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Rol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Gaza 17-nitkowa 1m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rweta 45x45,  2-warstwowa, jał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czoteczka cytologiczna Special / Standart (do wyboru zamawiającego) op. a 10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rebki samoprzylepne do sterylizacji 70x230-260mm op.2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 xml:space="preserve">Op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rebki samoprzylepne do sterylizacji 90x230-2600mm op.2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rebki samoprzylepne do sterylizacji  130-135x250-260mm op.2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usterko laryngologiczne j.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Żel do USG op.5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Żel do USG op.5000g - pojemnik ma być wykonany tworzywa miękkiego elastycznego aby z łatwością wycisnąć żel znajdujący się w pojemni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pier do videoprintera USG w rozmiarze 110mm x 20m (Sony UPP 110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Rol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apier do aparatu EKG w rozmiarze 112mm x25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Rolk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łonka na głowicę USG nawilżona, bez zbiornic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łonka na głowicę USG pudrowana, bez zbiornicz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ęseta j.u., steryl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ik na odpady medyczne 2,0L wykonany z czystego PP ,  z wyraźnym wskaźnikiem maksymalnego napełnienia umieszczonym na zewnątrz pojemnika oraz uchwytem do przenoszenia. Posiadający wieczko z otworem wrzutowym z wcięciem do zdejmowania igieł i otworem typu "margaretka" do zdejmowania igieł insulinowych, z zatrzaskiem utrzymującym klapkę zamykającą wieczko pojemnika w pozycji otwartej w celu łatwego napełnienia jednocześnie zapobiegającym przypadkowemu trwałemu zamknięciu oraz z dodatkowym systemem z możliwością zamknięcia tymczasowego oraz stałego. Oznakowany zgodnie z obowiązującymi przepisami z metryczką (np. naklejką) do identyfikacji z naniesionymi danymi wytwórcy odpadów. Kolor czerwo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ik na odpady medyczne 0,7l wykonany z czystego PP , z wyraźnym wskaźnikiem maksymalnego napełnienia umieszczonym na zewnątrz pojemnika oraz uchwytem do przenoszenia. Posiadający wieczko z otworem wrzutowym z wcięciem do zdejmowania igieł i otworem typu "margaretka" do zdejmowania igieł insulinowych, z zatrzaskiem utrzymującym klapkę zamykającą wieczko pojemnika w pozycji otwartej w celu łatwego napełnienia jednocześnie zapobiegającym przypadkowemu trwałemu zamknięciu oraz z dodatkowym systemem z możliwością zamknięcia tymczasowego oraz stałego. Oznakowany zgodnie z obowiązującymi przepisami z metryczką (np. naklejką) do identyfikacji z naniesionymi danymi wytwórcy odpadów. Kolor czerwo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ik na odpady medyczne 1,0L wykonany z czystego PP o wysokości 14-19 cm z wyraźnym wskaźnikiem maksymalnego napełnienia umieszczonym na zewnątrz pojemnika oraz uchwytem do przenoszenia. Posiadający wieczko z otworem wrzutowym z wcięciem do zdejmowania igieł i otworem typu "margaretka" do zdejmowania igieł insulinowych, z zatrzaskiem utrzymującym klapkę zamykającą wieczko pojemnika w pozycji otwartej w celu łatwego napełnienia jednocześnie zapobiegającym przypadkowemu trwałemu zamknięciu oraz z dodatkowym systemem z możliwością zamknięcia tymczasowego oraz stałego. Oznakowany zgodnie z obowiązującymi przepisami z metryczką (np. naklejką) do identyfikacji z naniesionymi danymi wytwórcy odpadów. Kolor czerwo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ik na odpady medyczne o pojemności 0,2l. Oznakowany zgodnie zobowiązującymi przepisami. Pojemniki powinny mieć zamykanie, które nie wymaga kontaktu z jego zawartością. Kolor czerwon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epek pielęgniarski jednorazowy typu ber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krowce na obuwie z folii op. 100 szt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ochronna FFP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ochronna FFP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ka chirurgiczna jednorazowa 3 warstwowa z fizeliny, na gumkach op. a 50 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erka j.u. 0,7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orek do dobowej zbiórki moczu 2 l, sterylny, posiadający białą tylną ściankę, pozwalającą na pełną wizualizację gromadzonego moczu, z dren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ctenisept          -  250 ml Płyn do dezynfekcji ran, błon śluzowych i skó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HD 1000    -   250 ml , preparat alkoholowy w płynie do dezynfekcji rąk i skó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HD 1000    -   500 ml , preparat alkoholowy w płynie do dezynfekcji rąk i skó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NIOSYME X3 1l Środek sterylizujący i dezynfekujący stosowany do sterylizacji i dezynfekcji narzędzi lekarskich (koncentra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ctichlor Granules 500 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cidin Liquid spray 650 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cidin Liquid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ysoformin 3000 – 1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urka ustno gardłowa Guedel j.u. rozm.2/80mm, 3/90mm, 4/10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urka krtaniowa j.u LTS-D nr 3,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rzykawka 3 częściowa 3ml luer-lock op.1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Całkowita wartość zamówie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Netto (zł)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Brutto(zł):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360"/>
        <w:jc w:val="both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W nawiązaniu do </w:t>
      </w:r>
      <w:r>
        <w:rPr>
          <w:sz w:val="24"/>
        </w:rPr>
        <w:t xml:space="preserve">konkursu ofert na </w:t>
      </w:r>
      <w:r>
        <w:rPr>
          <w:sz w:val="24"/>
          <w:szCs w:val="24"/>
          <w:lang w:eastAsia="pl-PL"/>
        </w:rPr>
        <w:t>„ Sukcesywne dostawy jednorazowych materiałów medycznych przez okres jednego roku”</w:t>
      </w:r>
      <w:r>
        <w:rPr>
          <w:sz w:val="24"/>
          <w:lang w:val="en-US" w:eastAsia="en-US"/>
        </w:rPr>
        <w:t xml:space="preserve"> o</w:t>
      </w:r>
      <w:r>
        <w:rPr>
          <w:sz w:val="24"/>
        </w:rPr>
        <w:t>ferujemy wykonanie zamówienia, za cenę                           wraz z podatkiem od towarów i usłu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08"/>
          <w:tab w:val="left" w:pos="7371" w:leader="dot"/>
        </w:tabs>
        <w:jc w:val="both"/>
        <w:rPr/>
      </w:pPr>
      <w:r>
        <w:rPr>
          <w:b/>
          <w:sz w:val="24"/>
        </w:rPr>
        <w:t xml:space="preserve">Brutto: …………………………………………………….. </w:t>
      </w:r>
    </w:p>
    <w:p>
      <w:pPr>
        <w:pStyle w:val="Normal"/>
        <w:tabs>
          <w:tab w:val="clear" w:pos="408"/>
          <w:tab w:val="left" w:pos="8222" w:leader="dot"/>
        </w:tabs>
        <w:jc w:val="both"/>
        <w:rPr/>
      </w:pPr>
      <w:r>
        <w:rPr>
          <w:sz w:val="24"/>
        </w:rPr>
        <w:t xml:space="preserve">(słownie złotych: </w:t>
      </w:r>
      <w:r>
        <w:rPr>
          <w:b/>
          <w:sz w:val="24"/>
        </w:rPr>
        <w:t>…………………………………………..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wyższe ceny brutto zawierają wszystkie koszty, jakie ponosi Zamawiający                           w przypadku wyboru niniejszej oferty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w przypadku wyboru naszej oferty podpiszemy umowę na warunkach określonych                 we wzorze umowy </w:t>
      </w:r>
    </w:p>
    <w:p>
      <w:pPr>
        <w:pStyle w:val="Normal"/>
        <w:ind w:first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……………………………</w:t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                                                          </w:t>
      </w:r>
      <w:r>
        <w:rPr>
          <w:sz w:val="24"/>
          <w:lang w:val="en-US" w:eastAsia="en-US"/>
        </w:rPr>
        <w:t xml:space="preserve">podpis Wykonawcy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sz w:val="24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4"/>
      <w:lang w:val="en-US" w:eastAsia="en-U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</w:pPr>
    <w:rPr>
      <w:rFonts w:ascii="Calibri" w:hAnsi="Calibri" w:cs="Calibri"/>
      <w:color w:val="001133"/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47:00Z</dcterms:created>
  <dc:creator>User</dc:creator>
  <dc:description/>
  <cp:keywords/>
  <dc:language>en-US</dc:language>
  <cp:lastModifiedBy>Małgorzata Jakubowska</cp:lastModifiedBy>
  <cp:lastPrinted>2025-12-05T08:52:00Z</cp:lastPrinted>
  <dcterms:modified xsi:type="dcterms:W3CDTF">2025-12-05T08:08:00Z</dcterms:modified>
  <cp:revision>186</cp:revision>
  <dc:subject/>
  <dc:title/>
</cp:coreProperties>
</file>